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638016731"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393024891"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216831633"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289310554"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972175137"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246900566"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601319481"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